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Zadávací dokumentace – část č. 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 SPLN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ZÁKLADNÍ A PROFESNÍ ZPŮSOBILOSTI A TECHNICKÉ KVALIFIK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le § 74, § 77 a § 79 zákona č. 134/2016 Sb., o zadávání veřejných zakázek v platném znění (dále jen „ZZVZ“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</w:r>
      <w:r>
        <w:rPr>
          <w:rFonts w:cs="Arial" w:ascii="Arial" w:hAnsi="Arial"/>
          <w:sz w:val="22"/>
          <w:szCs w:val="22"/>
          <w:highlight w:val="yellow"/>
        </w:rPr>
        <w:t>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</w:r>
      <w:r>
        <w:rPr>
          <w:rFonts w:cs="Arial" w:ascii="Arial" w:hAnsi="Arial"/>
          <w:sz w:val="22"/>
          <w:szCs w:val="22"/>
          <w:highlight w:val="yellow"/>
        </w:rPr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/Splnění základní způsobilosti (§ 74 ZZVZ) dle 7.1.1 ZD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 lidmi, trestný čin podvodu, úvěrového podvodu, dotačního podvodu, podílnictví, podílnictví z nedbalosti, legalizace výnosů z trestné činnosti, legalizace výnosů z trestné činnosti z nedbalosti, trestný čin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sídla dodavatele; k zahlazeným odsouzením se nepřihlíží; je-li o právnickou osobou, tuto podmínku splňuje jak tato právnická osoba, tak každý člen statutárního orgánu, a má-li statutárním orgánem či členem statutárního orgánu právnickou osobu, tento předpoklad splňuje jak tato právnická osoba, tak každý člen statutárního orgánu této právnické osoby a osoba zastupující tuto právnickou osobu ve statutárním orgánu účastníka; je-li pobočkou závodu zahraniční právnické osoby, tuto podmínku splňuje tato právnická osoba a vedoucí pobočky závodu; je-li pobočkou závodu české právnické osoby, tuto podmínku splňuje tato právnická osoba, každý člen statutárního orgánu této právnické osoby, osoba zastupující tuto právnickou osobu ve statutárním orgánu účastníka a vedoucí pobočky závodu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v evidenci daní zachycen splatný daňový nedoplatek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B/ Splnění profesní způsobilosti (§ 77 ZZVZ) dle 7.1.2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disponuje výpisem z obchodního rejstříku nebo jiné obdobné evidence v zemi svého sídla, pokud jiný právní předpis v zemi jeho sídla zápis do takové evidence vyžaduje, kdy uvádí, že je zaps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chodním rejstříku vedeném </w:t>
      </w:r>
      <w:r>
        <w:rPr>
          <w:rFonts w:cs="Arial" w:ascii="Arial" w:hAnsi="Arial"/>
          <w:sz w:val="22"/>
          <w:szCs w:val="22"/>
          <w:highlight w:val="yellow"/>
        </w:rPr>
        <w:t>Krajským / Městským soudem v ………, pod sp.zn. …….</w:t>
      </w:r>
      <w:r>
        <w:rPr>
          <w:rFonts w:cs="Arial" w:ascii="Arial" w:hAnsi="Arial"/>
          <w:sz w:val="22"/>
          <w:szCs w:val="22"/>
        </w:rPr>
        <w:t xml:space="preserve"> Dostupný na portálu justice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O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čestně prohlašuje, že disponuje dokladem o oprávnění k podnikání podle zvláštních právních předpisů v rozsahu odpovídajícím předmětu veřejné zakázky a tedy, že disponuje živnostenským oprávněním s předmětem podnikání: Výroba, obchod a služby neuvedené v přílohách 1 až 3 živnostenského zákona, kdy živnostenské oprávnění je dostupné na portálu rzp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Ž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3"/>
      </w:r>
    </w:p>
    <w:p>
      <w:pPr>
        <w:pStyle w:val="Normal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C/ Splnění technických kvalifikačních předpokladů (§ 79 ZZVZ) dle 7.1.3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hodící se vymazat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Účastník tímto čestně prohlašuje, že v posledních 3 letech před zahájením zadávacího řízení realizoval níže uvedené dodávky shodného nebo obdobného plnění, jaké je předmětem plnění této části veřejné zakázky (tj. dodávka vodoměrů s objemovými komorami DN 20 až DN 40), jejichž finanční rozsah činí minimálně 1,4 mil. CZK bez DPH (nebo ekvivalent této částky v jiné volně směnitelné měně s CZK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 kontaktní údaje objednat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ebo 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prohlašuje, že disponuje prohlášením o dodaných vodoměrech odpovídajících předmětu plnění této části veřejné zakázky (tj. dodání vodoměrů s objemovými komorami DN 20 až DN 40), výrobcem vodoměrů a nabízených účastníkem zákazníkům v zemích Evropské unie ve finančním rozsahu, který činí minimálně 1,4 mil. CZK bez DPH (nebo ekvivalent této částky v jiné volně směnitelné měně s CZK). Takové prohlášení výrobce obsahuje informace o počtu vodoměrů, typu a přesné specifikaci dodaných vodoměrů, konečných příjemcích a jejich kontaktech, době dodání, která nesmí být delší než 3 roky před zahájením zadávacího řízení a celkové ceně a vyplývají tak z něj minimálně tyto informac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robce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a kontaktní údaje výrobce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ečný příjemce a místo dodání, konta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ášení výrobce je předkládáno spolu s tímto prohlášení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prohlašuje, že k dodávkám vodoměrů od výrobce dochází na základě </w:t>
      </w:r>
      <w:r>
        <w:rPr>
          <w:rFonts w:cs="Arial" w:ascii="Arial" w:hAnsi="Arial"/>
          <w:sz w:val="22"/>
          <w:szCs w:val="22"/>
          <w:highlight w:val="yellow"/>
        </w:rPr>
        <w:t>[DOPLNÍ ÚČASTNÍK]</w:t>
      </w:r>
      <w:r>
        <w:rPr>
          <w:rFonts w:cs="Arial" w:ascii="Arial" w:hAnsi="Arial"/>
          <w:sz w:val="22"/>
          <w:szCs w:val="22"/>
        </w:rPr>
        <w:t xml:space="preserve">, což dokládá předložením tohoto dokument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dokumenty tvoří přílohu čestného prohláše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prohlašuji, že disponuji popisem technického vybavení a opatření</w:t>
      </w:r>
      <w:r>
        <w:rPr>
          <w:rFonts w:cs="Arial" w:ascii="Arial" w:hAnsi="Arial"/>
          <w:sz w:val="22"/>
          <w:szCs w:val="22"/>
        </w:rPr>
        <w:t xml:space="preserve"> používaných výrobním závodem k zajištění jakosti a popisem zařízení či vybavení výrobního závodu určeného k výrobě a zajištění metrologických úkonů, který se skládá z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íručky jakosti výrobce nebo metrologickým řádem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rtifikátu systému zajišťování jakosti založené na příslušné řadě evropských norem, které jsou osvědčeny akreditovanými subjekty (tj. certifikáty ISO 9001 a 18001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tokolu o funkční zkoušce měřících stanic, na kterých jsou prováděny metrologické úkony,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utorizační listiny pro ověřování měřidel,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padně dokumenty obdobnými vydanými zahraničními subjekty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k tomuto prohlášení přikládám podrobný popis</w:t>
      </w:r>
      <w:r>
        <w:rPr>
          <w:rFonts w:cs="Arial" w:ascii="Arial" w:hAnsi="Arial"/>
          <w:sz w:val="22"/>
          <w:szCs w:val="22"/>
        </w:rPr>
        <w:t xml:space="preserve"> a specifikací dodávaných vodoměrů, které dokládají splnění technických podmínek dle článku 4 zadávací dokumentace a jejichž přílohou 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od na instalaci a používání vodoměrů (v souladu s bodem 4.1.4 zadávací dokumentace)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opravy vodoměru a seznam doporučených náhradních dílů, které výrobce doporučuje k výměně po 6letém používání v provozu spolu s příslušnou výkresovou dokumentací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jsou přiloženy doklady dle článku 6.2.4. písm. B) zadávací dokumentace, tedy dokumenty prokazující shodu požadovaného výrobku vydané příslušným orgánem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. …….. dne 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-li účastník zapsán v jiném obdobném rejstříku, upraví text prohlášení odpovídajícím způsobem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ponuje-li účastník jiným než živnostenským oprávněním dle českých právních předpisů, upraví text prohlášení odpovídajícím způsobem.</w:t>
      </w: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častník prokáže splnění technické kvalifikace jedním ze dvou uvedených prohlášení v bodu 1 (tj. buď svým čestným prohlášením, nebo prostřednictvím prohlášení výrob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" w:hAnsi="Franklin Gothic Book" w:cs="Franklin Gothic Book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cs="Franklin Gothic Book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Upd1">
    <w:name w:val="upd1"/>
    <w:qFormat/>
    <w:rPr>
      <w:color w:val="9A0001"/>
    </w:rPr>
  </w:style>
  <w:style w:type="character" w:styleId="ZhlavChar">
    <w:name w:val="Záhlav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MS Mincho;ＭＳ 明朝" w:cs="Times New Roman"/>
    </w:rPr>
  </w:style>
  <w:style w:type="character" w:styleId="PedmtkomenteChar">
    <w:name w:val="Předmět komentáře Char"/>
    <w:qFormat/>
    <w:rPr>
      <w:rFonts w:ascii="Times New Roman" w:hAnsi="Times New Roman" w:eastAsia="MS Mincho;ＭＳ 明朝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1:00Z</dcterms:created>
  <dc:creator>Kateřina Kociánová</dc:creator>
  <dc:description/>
  <cp:keywords/>
  <dc:language>en-US</dc:language>
  <cp:lastModifiedBy>Jitka Oliberiusová</cp:lastModifiedBy>
  <cp:lastPrinted>2020-09-08T14:49:00Z</cp:lastPrinted>
  <dcterms:modified xsi:type="dcterms:W3CDTF">2024-06-26T08:49:00Z</dcterms:modified>
  <cp:revision>7</cp:revision>
  <dc:subject/>
  <dc:title/>
</cp:coreProperties>
</file>