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09401004"/>
            <w:bookmarkEnd w:id="1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2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/>
                <w:color w:val="FF0000"/>
                <w:sz w:val="16"/>
                <w:szCs w:val="16"/>
              </w:rPr>
              <w:t>18.3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>Vypořádání připomínek veřejné zakázky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Ing. Petr NOVÁK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14.3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Bc. Vlastimil Braun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kolektiv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TECHNICKÁ SPECIFIKACE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d.2.1.5642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GB"/>
              </w:rPr>
              <w:t xml:space="preserve">X02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1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TROJNĚ-TECHNOLOGICKÉ ČÁSTI PS5642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cs-CZ"/>
        </w:rPr>
      </w:pPr>
      <w:r>
        <w:br w:type="page"/>
      </w:r>
      <w:bookmarkStart w:id="2" w:name="_Hlk51158651"/>
      <w:bookmarkStart w:id="3" w:name="_Hlk51158399"/>
      <w:bookmarkStart w:id="4" w:name="_Hlk74556295"/>
      <w:bookmarkEnd w:id="2"/>
      <w:bookmarkEnd w:id="3"/>
      <w:bookmarkEnd w:id="4"/>
      <w:r>
        <w:rPr>
          <w:lang w:val="cs-CZ"/>
        </w:rPr>
        <w:t>Technická specifikace strojů a zařízení:</w:t>
      </w:r>
    </w:p>
    <w:tbl>
      <w:tblPr>
        <w:tblW w:w="100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353"/>
        <w:gridCol w:w="694"/>
        <w:gridCol w:w="767"/>
      </w:tblGrid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eastAsia="Calibri" w:cs="Arial"/>
                <w:b/>
                <w:sz w:val="28"/>
                <w:szCs w:val="28"/>
              </w:rPr>
              <w:t>PS5642 Exterení substrá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RF001[A-B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Skladovací nádr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Samonosná stojící tříplášťová nádrž pro skladování externího substrátu o objemu 45 m3, pro venkov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Nádrž tvaru kvádru se základnou čtverec pro instalkaci na betonový základ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45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(vnější) 2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šířka nádrže (vnější) 2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élka nádrže (vnější) 10,8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těna nádrže 200 m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lnící vlez DN600 s přírubami pro přívodní potrubí DN80, odtah vzdušiny autocisternou DN50, výfuk vzdušiny DN50 a sání čerpadel DN50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říruby pro osazení čidel měř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0585" cy="23437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058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0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skladovací nádrž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RF002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Záchytná nádr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Samonosná stojící dvouplášťová nádrž pro zachycení úkapů ze stáčení externího substrátu o objemu 6 m3, pro venkovní/podzemní instalci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rovným čelem na obou koncích – horizontálně uložená (ležící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6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élka nádrže cca 3,3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3,2 m (vrch vlezu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1,6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ocel tř. 11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b/>
                <w:b/>
                <w:bCs/>
              </w:rPr>
            </w:pPr>
            <w:r>
              <w:rPr/>
              <w:t>Nádrž včetně výztuh a zaslepovacích přírub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záchytné nádrž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PO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42___MO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lnící čerpadlo nádrž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čerpadlo pro suchou instalaci – čerpání externího substrátu (stáčení cisterny do nádrží)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tok Q = cca 43,2 m3/h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ýtlačná výška H = cca 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íkon: max 3,0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tor: max 3,0 kW, 400V, 50 Hz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příruba DN100 s bajonetovou spojkou na hadici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50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 ocel AISI316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, II2G EExd IICT4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čerpadl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RB001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Kontejner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Samonosný kontejner ve venkovním provedení osazený na skladovacích nádržích, betonový základ. Kontejner pro instalaci dávkovacího boxu s čerpadly, viz. příloha D.2.1.5642.05 a ředících panelů, viz. příloha D.2.1.5642.06.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kontejner se osvětlením, zateplením, temperací a větrání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(vnější) 2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šířka (vnější) 2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élka (vnější) 6,0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oční vstup, dveře 900 mm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veře: jednokřídlé, hladké, plné, otočné křídlo, odolnost proti vloupání odpovídající bezpečnostní třídě RC3 podle ČSN EN 1627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vání: klika - klika, s odolností proti vloupání v bezp. tř. RC3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ocel tř. 11 s nátěrem RAL 7004, vnitřní i vnější. Vnitřní mezi izolace minerální vatou s AL fólií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2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a instalace kontejner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KI051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Box s dávkovacímy čerpadly, včetně armatu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Box s osazeným čerpadlem a systémem armatur pro dávkování chemie, viz. detail na výkrese D.2.1.5642.05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Sestava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 na sání čerpadl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Čerpadlo 5642__PO001[A-I], specifikace níže.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Tlumič pulsac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librační válec (společný pro celou sestavu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ocel tř. 17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36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Rám konstrukce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élka 5070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ška 2015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loubka 600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 profilů jeckl 30x30x3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ocel tř. 17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četně záchytné vany. A ostatnmích náležitostí pro správnou funkci zařízení a platnými normami.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, II2G EExd IICT4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2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a instalace boxu s čerpadl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PO001[A-I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ED7D31"/>
              </w:rPr>
              <w:t>5642___MO001[A-I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Čerpadlo externího substrát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průmyslové membránové čerpadlo pro čerpání externího substrátu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suchém kontejneru s temperac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20-220 l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é výšce H = cca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kon: max 0,2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23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zdvihů za minutu = cca 10-13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a ochrana proti přetlaku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ocel tř.17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, II2G EExd IICT4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0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a instalce čerpadel, je součástí instalace boxu – komplexní dodáv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KI001[A-H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, armatury i potrubí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0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UD001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pečnostní sprcha – venkovní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Volně stojící, ohřívaná, izolovaná tělová sprcha s oční sprchou pro umístění na volné prostranství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zinkovaná ocelová trubka, navíc izolovaná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ílé PE-opláštění s bílo/zelenými bezpečnostními pruhy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tělové srpchy &gt; 60 l/min. tlak 2 bar, přípojka na vodu 1 1/4"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oční sprchy &gt; 12 l/min. tlak 2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ční sprcha se 2 stříkacími hlavicemi, se samoregulujícím průtokovým regulátorem a ochranným kryt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nadná obsluha tělové sprchy pomocí táh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ejmutí ochranného víka spustí oční sprch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užitý samoregulační topný kabel, připojení: 230V, 50 Hz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le EN 15154-1+2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razuvzdorná až do -30 °C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sprch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PO1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42___MO1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Cs/>
              </w:rPr>
              <w:t>včetně plovák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enosné čerpadlo ve sklad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, II2G EExd IICT4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0, uvnitř zařízení je zóna 0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KI101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 xml:space="preserve">Nářadí, které </w:t>
            </w:r>
            <w:r>
              <w:rPr>
                <w:rFonts w:cs="Arial"/>
                <w:b/>
                <w:bCs/>
              </w:rPr>
              <w:t>musí splňovat provedení dle ČSN EN, pro práci v zóně výbuchu – zóna 0-2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FF0000"/>
              </w:rPr>
            </w:pPr>
            <w:r>
              <w:rPr>
                <w:rFonts w:cs="Arial"/>
                <w:strike/>
                <w:color w:val="FF0000"/>
              </w:rPr>
              <w:t>ks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sad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VH000_ 5642___VH000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VH000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ožové šoupátko DN80 s ručním ovládáním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DN80, PN 10; mezipřírubové, ovládané ručním kolem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Montáž nožového šoupátka DN80 s ručním ovlád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VH003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VH003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Nožové šoupátko DN50 s ručním ovládáním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DN50, PN 10; mezipřírubové, ovládané ručním kolem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50 s ručním ovlád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XC000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XC000B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8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DN80, PN1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konstrukce disku umožňuje oboustranné použití 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Materiálové provedení: 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Montáž zpětné klapky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VH050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Trojcestný ventil DN100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100, PN 10; mezipřírubové, ovládané ručním kolem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řístranně těsníc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ventilu </w:t>
            </w:r>
            <w:r>
              <w:rPr>
                <w:rFonts w:cs="Arial"/>
                <w:b/>
                <w:bCs/>
                <w:color w:val="000000"/>
                <w:szCs w:val="22"/>
              </w:rPr>
              <w:t>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XB009[A-B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Cs w:val="22"/>
              </w:rPr>
              <w:t>Pojistný ventil – zášleh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jistná armatura proti zášlehu – instalce do potrub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nkovní proved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80, PN1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na přírub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tonační plameno pojist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ocel 1.4301 s nátěrem 160 um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Montáž pojistného venti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XB010[A-B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color w:val="000000"/>
                <w:szCs w:val="22"/>
              </w:rPr>
              <w:t>Pojistný ventil – zášleh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Pojistná armatura proti zášlehu – instalce do potrub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nkovní proved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na přírub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tonační plameno pojist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ocel 1.4301 s nátěrem 160 um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Cs w:val="22"/>
                <w:highlight w:val="yellow"/>
              </w:rPr>
            </w:pPr>
            <w:r>
              <w:rPr>
                <w:rFonts w:cs="Arial"/>
                <w:b/>
                <w:color w:val="000000"/>
                <w:szCs w:val="22"/>
              </w:rPr>
              <w:t>Montáž pojistného venti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XB001[A-C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color w:val="000000"/>
                <w:szCs w:val="22"/>
              </w:rPr>
              <w:t>Pojistný ventil – zášleh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jistná armatura proti zášlehu – instalce jako koncová armatur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nkovní proved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na přírub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tonační plameno pojist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álové provedení ocel 1.4301 s nátěrem 160 um.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Cs w:val="22"/>
                <w:highlight w:val="yellow"/>
              </w:rPr>
            </w:pPr>
            <w:r>
              <w:rPr>
                <w:rFonts w:cs="Arial"/>
                <w:b/>
                <w:color w:val="000000"/>
                <w:szCs w:val="22"/>
              </w:rPr>
              <w:t>Montáž pojistného venti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XB004[A-B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/>
                <w:color w:val="000000"/>
                <w:szCs w:val="22"/>
              </w:rPr>
              <w:t>Pojistný ventil – zášleh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jistná armatura proti zášlehu – instalce do potrub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nkovní proved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DN50, PN1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na přírub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tonační plameno pojist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ocel 1.4301 s nátěrem 160 um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color w:val="000000"/>
                <w:szCs w:val="22"/>
                <w:highlight w:val="yellow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pojistného venti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VA052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VA052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2E74B5"/>
              </w:rPr>
              <w:t>5642___Y05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2E74B5"/>
              </w:rPr>
            </w:pPr>
            <w:r>
              <w:rPr>
                <w:rFonts w:cs="Arial"/>
                <w:color w:val="2E74B5"/>
              </w:rPr>
              <w:t>5642___Y052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2E74B5"/>
              </w:rPr>
            </w:pPr>
            <w:r>
              <w:rPr>
                <w:rFonts w:cs="Arial"/>
                <w:color w:val="2E74B5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Nožové šoupě DN50 s pneupohone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DN50, PN 10; mezipřírubové, ovládané pomocí pneupohonu se snímači koncových polo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/>
              <w:t>Součástí dodávky je i 2x škrtící ventil pro regulaci pohybu pohon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>
                <w:rFonts w:cs="Arial"/>
                <w:b/>
                <w:bCs/>
              </w:rPr>
              <w:t>Zařízerní je umístěno v zóně výbuchu – zóna 2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Montáž nožového šoupěte DN50 s pneupohon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bookmarkStart w:id="5" w:name="OLE_LINK1"/>
            <w:bookmarkEnd w:id="5"/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0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0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0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,4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8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_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80 PN10 ø88,9 x 3 mm , DN100 PN10 ø102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6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6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8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A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80 PN10 ø88,9 x 3 mm , DN100 PN10 ø102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4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8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B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80 PN10 ø88,9 x 3 mm , DN100 PN10 ø102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,67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,6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10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A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100 PN10 ø108 x 3 mm, DN125 PN10 ø125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10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B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100 PN10 ø108 x 3 mm, DN125 PN10 ø125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10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100 PN10 ø108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,71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,7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62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6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50 PN10 ø60,3 x 3 mm, DN80 PN10 ø8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,23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,2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50 PN10 ø60,3 x 3 mm, DN80 PN10 ø8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,55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,55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3T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,99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,9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3T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2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,32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,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C003T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,8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,8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D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9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E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82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F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33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3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G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8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8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H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5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5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C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D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E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F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G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H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A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,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,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B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FF0000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C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D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E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F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G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H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9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9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66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6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 tepelnou izolací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,1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,1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C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,4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,4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D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E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F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4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4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G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H002T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color w:val="FF0000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LENO NEREZOVÉ R=1,5D 90,00° DN25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kolena DN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LENO NEREZOVÉ R=1,5D 90,00° DN5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kolena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LENO NEREZOVÉ R=1,5D 90,00° DN8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kolena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LENO NEREZOVÉ R=1,5D 90,00° DN10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kolena DN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-KUS NEREDUKOVANÝ NEREZOVÝ DN25-25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-kusu DN25-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-KUS NEREDUKOVANÝ NEREZOVÝ DN50-5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-kusu DN50-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-KUS NEREDUKOVANÝ NEREZOVÝ DN80-8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-kusu DN80-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TRICKÁ REDUKCE NEREZOVÉ DN80-6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centrické redukce DN80-6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-OBJÍMKA NEREZOVÁ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-OBJÍMKA NEREZOVÁ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-OBJÍMKA NEREZOVÁ DN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-OBJÍMKA NEREZOVÁ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-OBJÍMKA NEREZOVÁ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trike/>
                <w:color w:val="FF0000"/>
                <w:szCs w:val="22"/>
              </w:rPr>
              <w:t>bm</w:t>
            </w:r>
            <w:r>
              <w:rPr>
                <w:rFonts w:cs="Arial"/>
                <w:color w:val="FF0000"/>
                <w:szCs w:val="22"/>
              </w:rPr>
              <w:t xml:space="preserve"> kus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ychlospojka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rychlospojky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ychlospojka 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rychlospojky 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chodka dvouplášťové trubky na běžnou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echodky dvouplášťové trubky na běžnou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GB" w:eastAsia="en-US"/>
              </w:rPr>
            </w:pPr>
            <w:r>
              <w:rPr/>
              <w:t>Potrubí obaleno asfaltovým pásem</w:t>
            </w:r>
          </w:p>
          <w:p>
            <w:pPr>
              <w:pStyle w:val="Normal"/>
              <w:spacing w:before="0" w:after="0"/>
              <w:rPr/>
            </w:pPr>
            <w:r>
              <w:rPr/>
              <w:t>- minimální tloušťka pásu 4 mm</w:t>
            </w:r>
          </w:p>
          <w:p>
            <w:pPr>
              <w:pStyle w:val="Normal"/>
              <w:spacing w:before="0" w:after="0"/>
              <w:rPr/>
            </w:pPr>
            <w:r>
              <w:rPr/>
              <w:t>- pro všechny části nerezových potrubí uložených v zemi</w:t>
            </w:r>
          </w:p>
          <w:p>
            <w:pPr>
              <w:pStyle w:val="Normal"/>
              <w:spacing w:before="0" w:after="0"/>
              <w:rPr/>
            </w:pPr>
            <w:r>
              <w:rPr/>
              <w:t>- jako ochrana potrubí před bludnými proud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highlight w:val="yellow"/>
              </w:rPr>
            </w:pPr>
            <w:r>
              <w:rPr/>
              <w:t>- dodávka i montá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 xml:space="preserve">C-objímka </w:t>
            </w:r>
            <w:r>
              <w:rPr>
                <w:rFonts w:cs="Arial"/>
              </w:rPr>
              <w:t xml:space="preserve">se závitovou tyčí pro montáž potrubí potrubí </w:t>
            </w:r>
            <w:r>
              <w:rPr/>
              <w:t xml:space="preserve">ocel nerez 1.4404 </w:t>
            </w:r>
            <w:r>
              <w:rPr>
                <w:rFonts w:cs="Arial"/>
              </w:rPr>
              <w:t>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 xml:space="preserve">C-objímka </w:t>
            </w:r>
            <w:r>
              <w:rPr>
                <w:rFonts w:cs="Arial"/>
              </w:rPr>
              <w:t xml:space="preserve">se závitovou tyčí pro montáž potrubí potrubí </w:t>
            </w:r>
            <w:r>
              <w:rPr/>
              <w:t xml:space="preserve">ocel nerez 1.4404 </w:t>
            </w:r>
            <w:r>
              <w:rPr>
                <w:rFonts w:cs="Arial"/>
              </w:rPr>
              <w:t>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 xml:space="preserve">C-objímka </w:t>
            </w:r>
            <w:r>
              <w:rPr>
                <w:rFonts w:cs="Arial"/>
              </w:rPr>
              <w:t xml:space="preserve">se závitovou tyčí pro montáž potrubí potrubí </w:t>
            </w:r>
            <w:r>
              <w:rPr/>
              <w:t xml:space="preserve">ocel nerez 1.4404 </w:t>
            </w:r>
            <w:r>
              <w:rPr>
                <w:rFonts w:cs="Arial"/>
              </w:rPr>
              <w:t>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  <w:bookmarkStart w:id="6" w:name="_Hlk51158651"/>
      <w:bookmarkStart w:id="7" w:name="_Hlk51158399"/>
      <w:bookmarkStart w:id="8" w:name="_Hlk74556295"/>
      <w:bookmarkStart w:id="9" w:name="_Hlk51158651"/>
      <w:bookmarkStart w:id="10" w:name="_Hlk51158399"/>
      <w:bookmarkStart w:id="11" w:name="_Hlk74556295"/>
      <w:bookmarkEnd w:id="9"/>
      <w:bookmarkEnd w:id="10"/>
      <w:bookmarkEnd w:id="1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546" w:top="602" w:footer="1053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16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12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424"/>
    </w:tblGrid>
    <w:tr>
      <w:trPr/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edení stavby</w:t>
          </w:r>
        </w:p>
      </w:tc>
      <w:tc>
        <w:tcPr>
          <w:tcW w:w="4424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786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>
              <w:rFonts w:cs="Arial"/>
              <w:b/>
              <w:i/>
              <w:szCs w:val="18"/>
              <w:lang w:val="cs-CZ" w:eastAsia="cs-CZ"/>
            </w:rPr>
            <w:t>D.2.1.5642.02 Technická specifikace</w:t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5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539"/>
        </w:tabs>
        <w:ind w:left="482" w:hanging="34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spacing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before="12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Calibri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Calibri" w:cs="Arial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Calibri" w:cs="Arial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Calibri" w:cs="Arial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Calibri" w:cs="Arial"/>
      <w:b w:val="fals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eastAsia="Times New Roman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Calibri" w:cs="Arial"/>
      <w:b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Times New Roman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Calibri" w:cs="Arial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Calibri" w:cs="Aria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" w:cs="Arial"/>
      <w:b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Calibri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Calibri" w:cs="Arial"/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eastAsia="Times New Roman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Calibri" w:cs="Arial"/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Calibri" w:cs="Arial"/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CaracteristiquesChar">
    <w:name w:val="Caracteristiques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17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12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6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10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8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9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5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aracteristiques">
    <w:name w:val="Caracteristiques"/>
    <w:basedOn w:val="Normal"/>
    <w:qFormat/>
    <w:pPr>
      <w:numPr>
        <w:ilvl w:val="0"/>
        <w:numId w:val="16"/>
      </w:numPr>
      <w:tabs>
        <w:tab w:val="clear" w:pos="709"/>
        <w:tab w:val="left" w:pos="851" w:leader="none"/>
        <w:tab w:val="right" w:pos="5670" w:leader="dot"/>
        <w:tab w:val="left" w:pos="5954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25:00Z</dcterms:created>
  <dc:creator>Prager Aleš</dc:creator>
  <dc:description/>
  <cp:keywords/>
  <dc:language>en-US</dc:language>
  <cp:lastModifiedBy>Petr Novák</cp:lastModifiedBy>
  <cp:lastPrinted>2022-08-02T09:43:00Z</cp:lastPrinted>
  <dcterms:modified xsi:type="dcterms:W3CDTF">2025-03-18T13:25:00Z</dcterms:modified>
  <cp:revision>2</cp:revision>
  <dc:subject/>
  <dc:title>Název stavby (a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f2eae7bc-a045-4b8f-8c92-0d0fe9398a49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30T06:12:55Z</vt:lpwstr>
  </property>
  <property fmtid="{D5CDD505-2E9C-101B-9397-08002B2CF9AE}" pid="8" name="MSIP_Label_43f08ec5-d6d9-4227-8387-ccbfcb3632c4_SiteId">
    <vt:lpwstr>b7872ef0-9a00-4c18-8a4a-c7d25c778a9e</vt:lpwstr>
  </property>
</Properties>
</file>