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EZNAM   DOKUMENT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JEKT  GASTROPROVO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ÁZEMÍ VÍCEÚČELOVÉHO SÁLU</w:t>
      </w:r>
    </w:p>
    <w:p>
      <w:pPr>
        <w:pStyle w:val="Normal"/>
        <w:jc w:val="center"/>
        <w:rPr/>
      </w:pPr>
      <w:r>
        <w:rPr/>
        <w:t>REVITALIZACE OBJEKTŮ a PROSTOR  KORUNNÍ, PRAHA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9_DSP_1_0101_0102_GA_...</w:t>
      </w:r>
    </w:p>
    <w:p>
      <w:pPr>
        <w:pStyle w:val="Normal"/>
        <w:ind w:firstLine="2694"/>
        <w:rPr/>
      </w:pPr>
      <w:r>
        <w:rPr>
          <w:sz w:val="24"/>
          <w:szCs w:val="24"/>
        </w:rPr>
        <w:t>001</w:t>
        <w:tab/>
        <w:t>SEZNAM  DOKUMENTACE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>002</w:t>
        <w:tab/>
        <w:t>TECHNICKÁ ZPRÁVA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>003</w:t>
        <w:tab/>
        <w:t>SEZNAM  ZAŘÍZENÍ A NAPOJENÍ NA MÉDIA S PŘÍKONY</w:t>
      </w:r>
    </w:p>
    <w:p>
      <w:pPr>
        <w:pStyle w:val="Normal"/>
        <w:ind w:firstLine="2694"/>
        <w:rPr/>
      </w:pPr>
      <w:r>
        <w:rPr>
          <w:sz w:val="24"/>
          <w:szCs w:val="24"/>
        </w:rPr>
        <w:t>004</w:t>
        <w:tab/>
        <w:t>VÝKRES  1.NP DISPOZICE GASTROPROVOZU</w:t>
        <w:tab/>
        <w:tab/>
        <w:t>1:100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>005</w:t>
        <w:tab/>
        <w:t>VÝKRES   1.NP NAPOJENÍ NA MÉDIA</w:t>
        <w:tab/>
        <w:tab/>
        <w:tab/>
        <w:t>1:50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>006</w:t>
        <w:tab/>
        <w:t>VÝKRES   2.NP DISPOZICE A NAPOJENÍ NA MÉDIA</w:t>
        <w:tab/>
        <w:t>1:100/1:50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Q &amp; Q spo.s r.o.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064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16"/>
        <w:szCs w:val="16"/>
      </w:rPr>
      <w:t xml:space="preserve">Stránk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Hydropolis,Praha 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20:50:00Z</dcterms:created>
  <dc:creator>HP</dc:creator>
  <dc:description/>
  <cp:keywords/>
  <dc:language>en-US</dc:language>
  <cp:lastModifiedBy>HP</cp:lastModifiedBy>
  <cp:lastPrinted>2021-12-20T09:55:00Z</cp:lastPrinted>
  <dcterms:modified xsi:type="dcterms:W3CDTF">2022-02-08T20:50:00Z</dcterms:modified>
  <cp:revision>2</cp:revision>
  <dc:subject/>
  <dc:title/>
</cp:coreProperties>
</file>